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участниках Первой мировой войны, выявленные на основе документов, храня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КУ ПО «Государственный архив новейшей истории Пск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49" w:type="dxa"/>
        <w:jc w:val="left"/>
        <w:tblInd w:w="-8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01"/>
        <w:gridCol w:w="1418"/>
        <w:gridCol w:w="1559"/>
        <w:gridCol w:w="2249"/>
        <w:gridCol w:w="1985"/>
        <w:gridCol w:w="1842"/>
        <w:gridCol w:w="2552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ата рожд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емя нахождения в действующей арм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сто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ание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ар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ка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фельдфебель, юнкер, мл.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1. Л. 4-4 об., 5-5 об., личное дело: анкета Всероссийской переписи членов РКП(б) 1922 года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ел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июня 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Валмиера Республики Латв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1914 г. -май 19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-й Владикавказс-кий пехотный полк, на фронте под Варшавой, Ригой, в Республике Литв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. Оп. 3. Д. 1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 ВКП(б)". Оп. 6. Д. 7. Л. 1-1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о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рн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й Усть-Двин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й Латышский стрелковый полк; 5-й Сибирский железнодоро-жный батальон, 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РКП(б)". Оп. 6. Д. 8.  Л. 1, 2-2 об., личное дело: автобиография, анкета Всероссийской переписи членов РКП(б) 1923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о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о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ой телеграфный батальон, 24-й армейский корпус, Румынский фронт, инженерные войска, поручик, помощник корпусного инжен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9. Л. 7-7 об., 9-9 об., 10, личное дело: личный листок, автобиография, анкета Всероссийской переписи членов РКП(б) 1923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ра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т, мат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14. Л. 1-1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о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. Л. 5, 7-7 об., 8, личное дело: личный листок, анкета Всероссийской переписи членов РКП(б) 1923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оты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. Л. 1-1 об., 4-4 об., 8, личное дело: анкета Всероссийской переписи членов РКП(б) 1922 года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сю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, Ф. 1 "Псковский губком ВКП(б)". Оп. 6. Д. 24. Л. 3, 7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ч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». Оп. 6. Д. 25. Л. 1-1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га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нский район Рязанской области, Архангельская слоб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й и 26-й Воздухоплавательные отряды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"Псковский окружком ВКП(б)". Оп. 3. Д. 6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ам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ли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й Латышский полк, телефон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8. Л. 1, 3, личное дело: личный листок, автобиография; Д. 29. Л. 3-3 об.,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за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1. Л. 1-1 об., 3-3 об., 6, личное дело: личный листок, анкета Всероссийской переписи членов РКП(б) 1923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оким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ный фельдш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4. Л. 1-1 об., 7, личное дело: личный листок для кандидатов в члены ВКП(б), автобиография; Д. 35. Л. 4-4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инф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ос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ардейский экипаж, линейный корабль "Гражданин", машин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6. Л. 2-2 об., 6, личное дело: личный листок для кандидатов в члены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2. Л. 1-1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5. Л. 3-3 об., личное дело: личный листок для кандидатов в члены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8. Л. 2-2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л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9. Л. 2-2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дубье Пск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6. Л. 1-1об., 3-3 об., личное дело: личный листок, анкета Всероссийской переписи членов РКП(б) 1923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Теляково Новорже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еро-Запад-ный фронт, пехота, подпору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7. Л. 1-1 об., 6, личное дело: личный листок для кандидатов в члены В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5 г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ынский гвардейский полк, 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3. Л. 1-1 об., 9, личное дело: автобиография,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троф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ст. 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9. Л. 1-1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лин Туготинской волости Порх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-й пехотный Туркестанский запасный полк, г. Зарайск Зарайского района Московской области, г. Пинск Пинского района Брестской области Республики Белару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"Псковский окружком ВКП(б)". Оп. 3. Д. 31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июля 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киткино Остр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й железнодорожный батальон, Санкт-Пет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"Псковский окружком ВКП(б)". Оп. 3. Д. 36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3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Заречье Плюс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-шофер 1-й автороты Ленин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360. Л. 3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сентября 188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колук-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7-й роты 270-го Гатчин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361. Л. 3–6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таны Демянского района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-й инженерный полк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"Псковский окружком ВКП(б)". Оп. 3. Д. 48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ту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 ". Оп. 6. Д. 78. Л. 4-4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-й пехотный Иркутский полк, стар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. "Псковский губком ВКП(б)". Оп.6. Д. 91. Л.1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жский район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июля 1914 г.-ок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 в канцеля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93. Л.6. Л.16об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ысоево Палкин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82. Л. 5-5 об., 7-7 об., 8 об., личное дело: личный листок, анкета Всероссийской переписи членов РКП(б) 1922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прапорщ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89. Л. 1-1 об., 13-14, личное дело: анкета Всероссийской переписи членов РКП(б) 1922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90. Л. 2-2 об.. 3-3 об., 5, личное дело: личный листок для кандидатов в члены ВКП(б)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июня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ысоево Палкин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-й стрелковый запасной полк, 11-я дивизия, 2-я рота, г. Тул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"Псковский окружком ВКП(б)". Оп. 3. Д. 53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марта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Ярцево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 г. - ок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я тяжелой артиллерии бригада, Западный фронт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"Псковский окружком ВКП(б)". Оп. 3. Д. 66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3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жский район Смоле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365. Л.1–4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с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сим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5 г.-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дный фронт; 4-й Ревельский полк в Румы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02. Л.23-23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с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ф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енерные во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99. Л.3-3об.,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куд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-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октября 189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Русыня Лужский район Ленинград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4 г.-декабрь 19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й Лейб-Гренадерский Эриванский полк 2-го Кавказского корпуса, полковая канцеля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02. Л.23-23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 г.-июнь 19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он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06. Л.3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ригоркино Бежаниц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107. Л.7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ноября 1899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стошки-н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362. Л. 3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тугино Опочец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5 г.-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градская местная команда, 2-й стрелковы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20. Л. 2. Л.5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и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и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июля 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-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ое управление Красного Креста, санита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истич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й отдел, санит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24. Л.3. Л.6об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и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октября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ковородка Струго-Красн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 г.- февра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тийский флот, мат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"Псковский окружком ВКП(б)". Оп. 3. Д. 84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и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и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ольшое Бабаево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 1914 г.- янва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й сибирский полк г. Каунас Литовской Республики; 285-й пехотный полк г. Нарвы Эстонской Республ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"Псковский окружком ВКП(б)". Оп. 3. Д. 83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ип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осолапиха Пучежского района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-й Екатеринбургский стрелковый полк, Восточный фронт, Западный фронт, унтер-офицер, подпрапо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"Псковский окружком ВКП(б)". Оп. 3. Д. 87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Талл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Эсто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27. Л.3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п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м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4 г.-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й латышский полк, 3 фронт, взводный помощ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28. Л. 3,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кшто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29. Л. 5-5об.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й Запасно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33. Л. 1. Л. 6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ольнево Остр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армейский корпус, инженерные части в Румынии; взвод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135. Л.5. Л.8,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онт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Жилино Палкин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гра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я местная команда, 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37. Л. 3. Л. 8-9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38. Л. 3-5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инковс-кий район Смоле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5-го Сибир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374. Л. 5–10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у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 г.-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командир вз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42. Л. 5,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й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л в боях в Восточной Пру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47. Л. 8-9,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б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кавалерийский астрахански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49. Л. 2-3. Л.6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лам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Юрьев-Польский Владим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 г.-март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стар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51. Л. 2-3, личное дело: анкета члена РКП(б),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 18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гоничс-кий район Бря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25-го стрелкового Сибир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Оп. 2. Д. 410. Л. 3–4об, 6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т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би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м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енерная рота, сап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60. Л. 2-6, личное дело: личный листок,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ы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4 г.-авгус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64. Л. 3-3об,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ульбино Опочец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917 г.-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пулемет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65. Л. 5-6,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у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ле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1917 г.-март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писарь, Гали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68. Л. 12,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у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итарный поезд, сле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72. Л. 4-7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в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-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73. Л. 4-6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нос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ию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ысольский район Республики Ко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-й финляндский артиллерийский полк, взводный команд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76. Л. 4-6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сентября 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85. Л. 4-5,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лубокое Опочец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тер-офицер, командир кадрового взвода пулеметной команды 1-го пехотного Запас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189. Л. 1-1 об., 3-3 об., 15, личное дело: личный листок, анкета Всероссийской переписи членов РКП(б) 1923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жаниц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, стр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186. Л. 3-3 об., 6, 14, 16, личное дело: анкета Всероссийской переписи членов РКП(б) 1922 года, послужной список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оде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д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192. Л. 3-3 об., 4-4 об., 6, личное дело: анкета Всероссийской переписи членов РКП(б) 1922 года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г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а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Ри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фейерверк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РКП(б)". Оп. 6. Д. 195. Л. 3-3 об., 5-5 об., 6, личное дело: личный листок, анкета Всероссийской переписи членов РКП(б) 1922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ф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старший фейерверк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199. Л. 3-3 об., 7, личное дело: анкета Всероссийской переписи членов РКП(б) 1922 года, личная регистрационная карточк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з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очец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 19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Новоржев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433. Л. 2–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идр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РКП(б)". Оп. 6. Д. 201. Л. 1-1 об., 4, личное дело: анкета Всероссийской переписи членов РКП(б) 1922 года, личная регистрационная карточк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с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беж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прапорщик 175-го пехотного запасного баталь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412. Л. 3–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к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нт, рядовой, 5-й Латышски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РКП(б)". Оп. 6. Д. 213. Л. 3-3 об., личное дело: анкета Всероссийской переписи членов РКП(б) 1923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умен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альб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валерия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Оп. 6. Д. 219. Л. 2-2 об., личное дело: анкета Всероссийской переписи членов РКП(б) 1923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юм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ь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РКП(б)". Оп. 6. Д. 224. Л. 3-3 об., 8, личное дело: анкета Всероссийской переписи членов РКП(б) 1922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фельдфебель, командир р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5. Л. 1-1 об., 4-4 об., 6, личное дело: анкета Всероссийской переписи членов ВКП(б) 1922 года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Шабаново Смоленский район Смоле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2-го пехот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Оп. 2. Д. 418. Л.1–4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фейерверк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8. Л. 3-3 об., 5-5 об., 6, личное дело: личный листок, анкета Всероссийской переписи членов РКП(б) 1922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канон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.Оп. 6. Д. 245. Л. 1-1 об., личное дело: анкета Всероссийской переписи членов РКП(б) 1923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подпрапо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46. Л. 1-1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, 15-й стрелковы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48. Л. 1-1 об., 4-4 об., 6, личное дело: анкета Всероссийской переписи членов РКП(б) 1922 года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старший унтер-офицер, 87-й Нейшлотский полк, награжден двумя Георгивскими крестами 3  степени и георгиевскоймедалью 4 степ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49. Л. 1-1 об., 3, 4-4 об., личное дело: личный листок, автобиография, анкета Всероссийской переписи членов РКП(б) 1923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валерия, 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65. Л. 1-1 об., 10, личное дело: анкета всероссийской переписи членов РКП(б) 1922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й Авиационны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40. Л. 5-5 об., 7, личное дело: личный листок для кандидатов в члены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Тороп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но-пар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ский отр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58. Л. 5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мелья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т,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60. Л. 1-1об., 2-2 об., личное дело: анкета Всероссийской переписи членов РКП(б) 1922 года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жел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РКП(б)". Оп. 6. Д. 269. Л. 1-1 об.,4- 4 об., 6, личное дело: анкета всероссийской переписи членов РКП(б) 1923 года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очец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, Лейб-гвардии Гренадерски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74. Л. 1-1 об., 3-3 об., 6, личное дело: личный листок, анкета Всероссийской переписи членов РКП(б) 1923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мб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ли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76. Л. 3-3 об., 4-4 об., личное дело: личный листок, анкета всероссийской переписи членов РКП(б)1923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апреля 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ь-Двин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й полк, телеграфная рота, 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6. Д. 155. Л. 6-8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и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78. Л. 2-2 об., 4, 5-5 об., личное дело: анкета Всероссийской переписи членов РКП(б) 1922 года, анкета для членов и кандидатов РКП(б) Красной армии и флота, анкета для членов РКП(б) и кандидатов уездной организации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ови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осарово Новорже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-й пехотный Челябински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82. Л. 2, 3-3 об., 8-8 об., личное дело: автобиография, личный листок, анкета Всероссийской переписи членов РКП(б) 1923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аа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Витеб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канон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83. Л. 1-1 об., 4-4 об., 6, личное дело: анкета Всероссийской переписи членов РКП(б) 1923 года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т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ритьково Великолук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86. Л. 3-3 об., 4-4 об., 6, личное дело: анкета Всероссийской переписи членов РКП(б) 1922 года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енг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ыд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йб-гвардей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ий Тяжелый артиллерийский дивизион, рядовой, Западны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РКП(б)". Оп. 6. Д. 292. Л. 3-3 об., 4-4 об., личное дело: анкета Всероссийской переписи членов РКП(б) 1922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ис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йз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йб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, Австрий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01. Л. 3-3 об., 5-5 об., 6, личное дело: личный листок, анкета Всероссийской переписи членов РКП(б) 1923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оди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сент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04. Л. 3-3 об., личное дело: анкета для кондидата в члены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апреля 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жокский район Тве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233-го пехотного полка, Самокатного батальона 27-й самокатной р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426. Л. 1–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б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т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16. Л. 1-1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б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леметчик, старший унтер-офицер, командир пулеметного взвода, 69-й запасной пехотный полк, Эриванский 13-й гренадерский полк, на германском и австрийском фрон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 ". Оп. 6. Д. 320. Л. 1-1 об., 3, 4-4 об., личное дело: личные листки, автобиография,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ы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23, Л. 2-2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н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я артиллерий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я бриг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 Оп. 6. Д. 324. Л. 3-3 об., 5-5 об., 6, личное дело: личный листок, анкета всероссийской переписи членов РКП(б) 1923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удеверь Бежаниц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-матрос Балтийский фл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407. Л. 5–8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с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младший унтер-офицер, награжден Георгиевским крестом 4-й степ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34. Л. 1-1 об.. 4, личное дело: анкета Всероссийской переписи членов РКП(б) 1923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с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унтер-офицер, 18-й инженерны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36. Л. 4-4 об., 6-7, 16-16 об., личное дело: личный листок, автобиография,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с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тел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8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ельница Палкин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октябрь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-го гвардейского авиационного отряда, Петроград и Юго-Западны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439. Л. 3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и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водный команд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 ". Оп. 6. Д. 345. Л. 2-2 об., 5-5 об., 7, личное дело: анкета всероссийской переписи членов РКП(б) 1922 года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фолом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ф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47. Л. 1-1 об., 5, личное дело: личный листок для кандидатов в члены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опроиз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тель Штаба 5-й армии, (делопроиз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тельУпр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я заведующего разгрузкой воинских грузов Петрогра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го железнодо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ного узл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 ". Оп. 6. Д. 378. Л. 2-2 об., 6, 7 об., личное дело: личный листок для кандидатов в члены РКП(б), анкета для членов и кандидат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60. Л. 2-2 об., 4-4 об., личное дело: анкета Всероссийской переписи членов РКП(б)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русский район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65. Л.3-3 об., 5-5 об., личное дело: личный листок, анкета Всероссийской переписи членов РКП(б) 1923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ялово Опочец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комбат, в составе 7-й армии 41 корпус,  3-й Заамурская дивизия, 19 Заамурский пограничный пехотны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68. Л. 3-3 об., 4, 10-10 об., личное дело: анкета Всероссийской переписи членов РКП(б) 1922 года,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старший унтер-офицер, награжден Георгиевским крестом 3-й степ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69. Л. 2-2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Заполье Порх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Штаб Верховного Главнокомандующ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, Ф. 1 "Псковский губком ВКП(б)". Оп. 6. Д. 370. Л. 3-3 об., 6, личное дело: анкета Всероссийской переписи членов РКП(б) 1922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озловка Новорже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от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72. Л. 3-3 об., 5-5 об., 6, личное дело: личный листок,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унтер-офицер, Северо-Запад-ный фронт, 464 пехотный Селигерский полк 116-й пехотной дивизии, награжден Георгиевским крестом 4-й степ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РКП(б)". Оп. 6. Д. 375. Л. 5-5 об., 7-7 об., 8, личное дело: личный листок, анкета Всероссийской переписи членов РКП(б) 1922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и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Вильню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ерный полк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380. Л. 14, 15-15 об., 17-17 об., личное дело: автобиография, анкета Всероссийской переписи членов РКП(б) 1923 года, личный листок для кандидатов в члены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ию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7 г.-апре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80 пехотного запасного полка 17-й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382. Л.4. Л.6, личное дело: личный листок, автобиография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февраля 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озловка Новорже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5 г. – февра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-й пехотный запасной полк, г. Красное Село, Санкт-Петербург; Петергофская школа прапорщиков; 220-й пехотный полк, прапорщик; 189-й запасной стрелковый полк, г. Владимир, пору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221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сентября 188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манский район Алтай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ный старшина, Финлянд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473. Л.1–3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беж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250-го пехотного полка, Австрий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477. Л. 5–7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ч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августа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лексеевка Рославльского район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-го Туркестанского корпу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389. Л.11-12, личное дело: анкета Всероссийской переписи членов РКП(б) 1922 г., автобиография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хроме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м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егичево Туль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5 г.-авгус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393. Л.5-6, личное дело: анкета Всероссийской переписи членов РКП(б) 1922 г., автобиография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к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00. Л.3-5, личное дело: личный листок, автобиография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Медведь Шимского района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-дека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командир роты и баталь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04. Л.5-6, личное дело: анкета Всероссийской переписи членов РКП(б) 1923 г., автобиография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ефрей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11. Л.1. Л.1, Л.6, личное дело: анкета Всероссийской переписи членов РКП(б) 1923 г., автобиография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ля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осиф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ески Новорже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Лейб-гвардии Преображенс-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13. Л. 1. Л.4 об, личное дело: анкета Всероссийской переписи членов РКП(б) 1925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гля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доким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стар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15. Л. 1. Л. 6,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фр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июля 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йерверкер 27-й артилерий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й бригады; с 1917 г. в 7-м артилерий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 дивизи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18. Л. 4. Л. 6, личное дело: личный листок, 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земский район Смоле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6-го гусарского кавалерийского полка, 10-й отряд ВЗ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463. Л. 3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им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ц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полковой разветчик, стар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23. Л.3 об, личное дело: личный листок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ногр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7 г. - но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 6. Д. 440. Л. 1,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ногр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г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января 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ашково Палкин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39. Л. 3. Л. 11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ногр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Шейкино Опочец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34. Л. 5. Л. 8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ногр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астья-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апреля 19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с-кий округ Ивановской промышленн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артдивизи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454. Л. 3–6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сс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он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ноября 192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Эст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ир взвода, 2-й Прибалтий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й конны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48. Л. 1, Л. 4об. Л. 6, личное дело: анкета Всероссийской переписи 1922 г.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а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-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авиации, старший унтер-офицер в должности старший авиамеханик (моторис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51. Л. 3-4,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марта 1893(95)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Лейб-гвардии Егерского полка; с 1917 г. в 6-м Латышском Тукумском стрелковом пол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50. Л. 12, 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914 г.-май 19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54. Л. 3-3об, личное дело: анкета Всероссийской переписи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-й Устюжский полк, г. Августов Польши, стрелок; Германия, военнопл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266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йцех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о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уфри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1916 г.-мар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60. Л. 2, личное дело: анкета Всероссийской переписи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-я артиллерий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я бригада; с ноября 1917 г. в 1-м западном пол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67. Л. 7-8,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Черская Палкин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6-го воздухоплавате-льного отряда, Западны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457. Л. 2–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олодины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стрелковый полк 8 армии; с 1916 г. командир 1 роты 21 стрелков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 467. Л. 7-8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тяж. арт. дивизия, 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йерверк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68. Л. 3-3 об., 5-5 об., личное дело: личный листок, анкета Всероссийской переписи членов РКП(б) 1922 год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2-го Рижского Латышского стрелкового полка, с 1916 г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 Д. 828. Л. 1–6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й Финляндский полк, 4-й запасно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74. Л. 5,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одо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-я артиллерий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я бригада, мл. фейерверк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78. Л. 3-3 об., 5-5 об., 7, личное дело: личный листок для кандидатов в члены РКП(б),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ркут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я батарея, 7-я Сибирская стрелковая дивизия, г. Иркутск, Северо-Западный фронт, младший фейерверкер; Германия, военнопл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276, 277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нь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и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-й гусарский Нежински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80. Л. 3-3 об., 4-4 об., 6, личное дело: личный листок,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уфри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дный фронт 28-й военно-дорожный отряд, делопроиз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81. Л. 1-1 об., 4-4 об., 6, личное дело: анкета Всероссийской переписи членов РКП(б)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, штаб 261 пехотного запасного полка, штаб 25 пехотной запасной брига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83. Л. 3-3 об., 5-5 об., 7, личное дело: личный листок для кандидатов в члены ВКП(б)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-й запасной пехотный п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87. Л. 2, 3-3 об., личное дело: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рже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ежский полк, писарь; 176 запасной полк; 18-й Воздухоотр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1. Д. 488. Л. 2-2 об. 4-4 об., 5, личное дело: личный листок,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93. Л. 3-3 об.,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33. Л.3-3 об., 5-5 об.,6, личное дело: личный листок,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ар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Высокая Печь Житомирского района Житом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й инженерный полк,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94. Л. 4-4 об., 6, личное дело: личный листок для кандидатов в члены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6 ополченская дружина, 96 ополченская бригада, Управление дежурного генерала штаба Западного фронта, старший 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97. Л. 3-3 об., 4-4 об., 10, личное дело: анкета Всероссийской переписи членов РКП(б)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обур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Витеб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телефон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498. Л. 1-1 об.,3-3 об, 4, личное дело: личный листок,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03. Л. 5-5 об., 6,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з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ли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02. Л. 5-5 об., 6,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п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онт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04. Л. 3-3 об.,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тв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ию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ьни-че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8-го саперного полка, г. Нев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27. Л. 3–7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рже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й Ревельский полк, ст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08. Л. 3-3 об., 7, личное дело: личный листок для кандидатов в члены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ар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ель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фельфеб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09. Л. 4, 8-8 об., личное дело: автобиография, личный листок для кандидатов в члены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ду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тийский флот, миноносец "Забияка", мат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Оп. 6. Д. 511. Л. 5-5 об., 8-8 об., 14, личное дело: анкета Всероссийской переписи членов РКП(б)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ас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асим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18. Л. 2, 4, 12-12 об., личное дело: автобиография,  анкета для ответственных работников Островского уезда,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ас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асим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19. Л. 1-1 об.,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ас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а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Шевелево Палкин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 г.–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ный полк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299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ас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Звягино Плюс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5 гг.; 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Луга Лужского района Ленинградской области; Германский фронт; рядовой, артбриг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04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и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т, крейсер "Громобой", трюмный машин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28. Л. 3-3 об., 5-5 об., 6, личное дело: личный листок,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за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ангель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запасной кавалерийский полк, 2 кад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кадрон 20-го драгунского Финляндского полк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30. Л. 3-3 об., 5, 7-7 об., личное дело: личный листок, автобиография, анкета Всеро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инд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прапорщ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31. Л. 3-3 об., 5-5 об., 6 об., личное дело: личный листок,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онт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апо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32. Л. 1-1 об., 5, личное дело: личный листок для кандидатов в члены РКП(б), заявление о приеме в партию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иц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валерия, ст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34. Л. 2-2 об.,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уш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мел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доки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августа 1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Застаринье Себеж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-го Рижского полка, Западны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5975. Опочецкий окружком ВКП(б). Оп. 2. Д. 494. Л. 5–8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уше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36. Л. 4-4 об.,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вору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годский район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й саперный батальон, инструктор сапер, награжден Георгиевской медалью 4 степ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38. Л. 4-4 об., 9, 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Бологое Бологовского района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 г.–март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-й запасной батальон, г. Старая Русса Новгородской области; 1-й запасной батальон, г. Санкт-Петербург; 41-я отдельная саперная рота, 41-й батальон, телеграфная рота, Северный фронт, г. Рига, ефрей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08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уб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июня 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жский район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- авгус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Нарва Эстонской Республики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09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уб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довский район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18. Л. 3–7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ю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фим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прапорщик, награжден Георгиевским крестом 4 степ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46. Л. 1-1 об., 7-7 об., 9, личное дело: анкета всероссийской переписи членов РКП(б)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нч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января 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ле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7 г. – февра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й артдивизион, 2-я батарея, 81-я дивизия, Западный фронт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14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ба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47. Л. 5, 6-6 об., 14-14 об., личное дело: автобиография, анкета всероссийской переписи членов РКП(б), личный листок для кандидатов в члены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ба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и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ию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беж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4-й самокатной роты, С-Петерб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04. Л. 3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очец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ст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52. Л. 3-3 об., 4, 5-5 об., личное дело: личный листок, автобиография,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августа 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мешков-ский район Тве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–февраль 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ядовой лейб-гвардии гренадерского пол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-Петерб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05. Л.1–2, 4–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опецкий район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06. Л.1-1об.,5, личное дело: анкета Всероссийской переписи членов РКП(б) 1922 года, автобиография,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ерб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Ри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ой Латышский стрелковый полк, 2-й Усть- Дезинский Латышский стрелковый полк, прапорщ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07. Л. 5-5 об., 7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чих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ненский район Витебской области Республики Блору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 г. – дека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олодечно, г. Минск Минской области Республики Белоруссия, рядовой, телефонист, тяжелая артилле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28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б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дуард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-й пехотный Бородинский полк, старший писарь строевой 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70. Л. 1-1 об., 5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орудийный начальни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77. Л. 1-1об., личное дело: анкета Всероссийской переписи членов РКП(б),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-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валерия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 Д. 578. Л. 1-1об., личное дело: анкета Всероссийской переписи  членов РКП(б),1923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тийский флот, минный машин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580. Л. 4-4об.,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рже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мл. унтер- 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85. Л. 1-1об., 6 , личное дело:  автобиография, анкета Всеросийской переписи членов РКП(б),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очец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ст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88. Л. 1-1 об., 9, 10-10об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еяны Опочец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нкт-Петербург, Волынский полк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31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-й пехотный Рижский полк, Северный и Западный фронт, 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3. "Псковский окружком ВКП(б)", личное дело по учету кадров. Оп. 3. Д. 333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очец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2-го Царскосель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17. Л.1–3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декабря 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ронштад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нга Балтф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499. Л.1–3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нб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Ри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92. Л. 1-1 об.,6, личное дело:  автобиография, анкета Всеросийской переписи членов РКП(б),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нб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дер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93. Л. 3-3 об.,5-5 об, личное дело: личный листок,  анкета Всероссийской переписи членов РКП(б),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н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597. Л. 4-4 об., 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оз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01. Л. 1-1 об.,  личное дело:  анкета Всероссийской переписи членов РКП(б),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хо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02. Л. 1-1 об., личное дело: анкета Всероссийской переписи членов РКП(б),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беж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604. Л. 4-4об.,8-8 об.,13, личное дело: личный листок, автобиография, анкета Всероссийской переписи членов РКП(б), 1923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"Псковский губком ВКП(б)". Оп.6. Д.605. Л.1-1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ос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дв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валерия,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Оп. 6. Д. 607. Л. 3-3 об.,5-5об.,6, личное дело: анкета Всероссийской переписи членов РКП(б),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охо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о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09. Л. 1-1об.,4-4 об.,6, личное дело: анкета Всероссийской переписи членов РКП(б),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о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анд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 при штабе Северного фр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. Оп. 6. Д. 610. Л. 3-3 об.,4-4об., личное дело:  должностная анкет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о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пулемет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11. Л. 3-3 об.,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моль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ент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12. Л.1-1 об.,6, 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д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ерещино Шимского района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1916 г. –февра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-й полк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44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пулем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я часть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19. Л. 1-1 об., личное дело: анкета Всероссийской переписи членов РКП(б),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оможирка Гд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й Либавский пехотный полк, рядовой; Германия, военнопл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45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22. Л.1-1об.,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ра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березье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25. Л. 3-3 об.,5-5об., личное дело: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онт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ст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262-2 об., Л. 3-3 об.,4,  личное дело: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валерия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27. Л. 1-1 об.,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мл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342-2 об.,  личное дело: анкета Всероссийской переписи членов РКП(б), 1923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граф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28. Л. 4-4 об., личное дело: 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Шилово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29. Л. 5-5об., 6, личное дело: анкета Всероссийской переписи членов РКП(б),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рутое Гд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бомбарди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од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32. Л.3-3 об., 5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мл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33.Л. 5-5 об.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 г. – дека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-й пехотный запасной полк, Селищенские казармы Новгородской области; 2-й пулеметный полк; 205-й Шемахинский полк 52-й стрелковой дивизии, Юго-Западный фронт, на реке Збруч, г. Каменец-Подольский;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49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ы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 Епифань Кимовского района Туль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ный полк, младший унтер-офицер; Германия, военнопл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54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лин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апреля 1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унтер-офицер 294-го пехотного Березинского полка, Австрий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49. Л.1–9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ст. фейерверкер, командир вз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38. Л. 1-1 об.,6,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артиллерия, рядовой, ротный фельдш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40. Л. 1-1 об.,4-4 об., 6, личное дело: личный листок, анкета Всероссийской переписи членов РКП(б) 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ф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фейерверк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41. Л. 4-4 об.,5-5 об., личное дело: личный листок, анкета Всероссийской переписи членов РКП(б) 1923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ровский район Орл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Северного фронта г. Псков, Ри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41. Л. 3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рь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енерные войск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45. Л. 10-10 об.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ш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46. Л. 5-5 об.,6, личное дело:  автобиография,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47. Л. 1-1 об.,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54. Л. 1-1об.,6, личное дело:  анкета Всероссийской переписи членов РКП(б)"1923 год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б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, ст. фейерверк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56. Л. 4-3-3 об., личное дело: 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а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658. Л. 4-1-1 об.,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з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т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Оп. 6. Д. 665. Л. 3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зю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января 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-й Луцкий, 614-й Клеванский,  461-й Зубцовский полки, командир, фельдфебель. Участвовал в боях под Замостьем, Люблином, Красноставом, Луцком, Клеванью и др. Награжден Георгиевским крестом и медал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66. Л. 4–6. 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ья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Оп. 6. Д. 660. Л. 5-5 об., личное дело: 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зб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Балтийский фл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50. Л.1–2, 7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пп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зарет, санит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62. Л. 4-1-1 об., личное дело: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с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Рига 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пулемет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63. Л. 3-3 об.,4, личное дело: автобиография, анкета Всероссийской переписи членов РКП(б) 1922 год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ноября 189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1917 г. – февра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ая гвардия, г. Пс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76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 1914 г.–ок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пех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75. Л. 4–5. Личное дело: личный листок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 1914 г.-февра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пех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Оп. 6. Д. 673. Л. 1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го-Западный фронт, пехотный полк,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67. Л. 3 об.–5. Личное дело: личный листок для кандидатов в члены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5 г. – март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ардейский уланский полк, Юго-Западный фронт, 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368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Рудаки Остр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пех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73. Л. 1. Личное дело: личный листок для кандидатов в члены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ию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шкино-гор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рей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47. Л. 3–4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олю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г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Оп. 6. Д. 681. Л. 1. Личное дело: анкета Всероссийской переписи члн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охо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опецкий район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под Двинс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39. Л. 3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у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-й Западный батальон, 176-й пехотный Переволоченский полк; 1-й западный Литовский батальон, рядовой, младший 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80. Л. 1. Л. 6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ма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83. Л. 4–5. Личное дело: личный листок по учету кадров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нваль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идрих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85. Л. 1об. Личное дело: личный листок члена РКП(б), 1924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ш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марта 189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йб-гвардии Московский полк; с 1916 г. в 54-м пехотном полку; с февраля 1918 г. в 7-м стрелковом пол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87. Л. 1–2. Личное дело: личный листок члена РКП(б), 1921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ию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Тверь Тве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 1915–декабрь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91-го запасного пехотного полка, 5-го запасного саперного батальона, 11-го запасного саперного батальона, 7-го действующего саперного баталь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ер 10-го армейского корпуса Западного и Румынского фро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51. Л. 4–7. Личное дело: личный листок по учету, автобиограф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535. Л. 7–8. Личное дело: характеристик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из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ра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Невель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-й пехотны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693. Л. 3. Л. 6. Личное дело: личный листок для кандидатов в члены РКП(б) 1924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би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ф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декабря 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олгарево Себеж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00. Л. 1. Л. 3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б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-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асирский полк, командир взвода кава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сковский губком ВКП(б)". Оп. 6. Д. 701. Л. 5–6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бу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 "Псковский губком ВКП(б)". Оп. 6. Д. 703. Л. 3–3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стигн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августа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го-Краснен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 г. – сен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й пехотный Тираспольский полк, г. Даугавпилс, г. Рига Республики Латвии, Германский фронт; 4-й осадный артиллерийский полк, г. Луга;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402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24. Л. 5–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августа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 г.–авгус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й особый пехотный полк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 "Псковский губком ВКП(б)". Оп. 6. Д. 728. Л. 1–1 об., 8–8 об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 1915г.  –авгус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й пехотный стрелковый полк; 7-й особый пехотный полк, Франция, Сербия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421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су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ф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ршня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5 г.– дека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ный разведчик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 "Псковский губком ВКП(б)". Оп. 6. Д. 729. Л. 2–3, 4. Личное дело: личный листок 1924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мелья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июня 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осорово Остр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–мар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-й Сибирский стрелковый полк, старший унтер-офицер, командир вз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 "Псковский губком ВКП(б)". Оп. 6. Д. 732. Л. 1–1 об., 6 об.–7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мелья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4 г.–феврал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32. Л. 3–3об., 7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емиш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февраля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алистово Локнян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 г.–апре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34. Л. 3–3 об., 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сентября 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й Латышский полк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35. Л. 1–1 об., 5. Личное дело: личный листок для кандидатов в члены РКП(б) 1924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августа 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ольшая Мельница Пытал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6 г.– дека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-й Медынский пехотный полк, 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38. Л. 3–4. 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л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-декабрь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65. Л.1–3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оф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января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Великий Новг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 г. – март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я позиционная батарея, Юго-Западный фронт, канон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427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о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уф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очец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й Гренадерский Астраханский полк, младший 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39. Л. 1, 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декабря 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жаниц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младший унтер-офицер, командир вз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40. Л. 3 об., 7. Личное дело: личный листок для кандидатов в члены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л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ке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8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ебеж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55. Л.1–3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вгуста 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исово Холмского района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-й Сольвычегодский полк Западного фронта, 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44. Л. 8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р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сентября 189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емолва Лужского района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47. Л.1–1 об., 8. Личное дело: анкета Всероссийской переписи членов РКП(б) 1922 г., 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р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ре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леметчик, 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 "Псковский губком ВКП(б)". Оп. 6. Д. 750. Л. 3–3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дан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декабря 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артиллерии Румынского фр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53. Л. 1–1 об., 4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б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октября 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Бауска 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5 г.–январ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-й  пехотный Запасной полк г. Старая Русс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55. Л. 13–13 об., 18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г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56. Л. 2–2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в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917 г.–февра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евая рота изоляционной команды, 106-й и 306-й пехотные полки Румынского фронта, прапорщ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 "Псковский губком ВКП(б)". Оп. 6. Д. 758. Л. 8–9. Личное дело: личный листок по учету кадров для кандидатов в члены РКП(б) 1925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уд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ь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ист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59. Л. 3–3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рны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подпрапорщ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61. Л. 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к-инженер 93-й инженерной дружины, с августа 1917 г. чертежник штаба XII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65. Л. 1–1 об., 7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он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мель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октября 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4 г.–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рейтор пехоты, с 1915 г. в пле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 "Псковский губком ВКП(б)". Оп. 6. Д. 767. Л. 5–6. Личное дело: 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ло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унтер-офице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69. Л. 5–6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77. Л. 2–2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ав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февраля 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ябино Новорже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 гг. – 43-й запасной батальон г. Пятигорска, 1916–1918 гг. 2-й пограничный полк в Пер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78. Л. 5–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ав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ф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79. Л. 9–9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йс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85. Л. 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ноября 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 сан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90. Л. 1–5. Личное дело: анкета Всероссийской переписи членов РКП(б) 1923 г.; личный листок члена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ег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февраля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гвардии Павлов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93. Л. 3–3 об., 6. Личное дело: анкета Всероссийской переписи членов РКП(б) 1922 г.;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онег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4 г.–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94. Л. 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оси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97. Л. 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ип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ли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796. Л. 1–1 об. Личное дело: личный листок члена РКП(б) 1923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уб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февраля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идогощь Новгородского района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 г. – ок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й крепостной артиллерийский полк, г. Никольск Никольского района Вологодской области, г. Кронштадт Кронштадского района г. Санкт-Петербург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467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а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07. Л. 3–6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02. Л. 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1914 г.–янва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04. Л. 1–1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ар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унтер-офице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08. Л. 1–1 об., 3–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-й пехотный строево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05. Л. 3–5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, старший делопроизводитель батаре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11. Л. 3–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йт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арта 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Новая Одесса Новоодесского района Николаевской области Республики Укра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5 г. –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Украина, Румыния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477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Долгинино Рязанского района Ряз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остная артиллерия, г. Брест  Республики Беларусь; г. Варшава, Польша; Турция; Юго-Западный фронт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478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д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ебская область, 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 г.–март 1918 г. –младший унтер-офиц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тер-офице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21. Л. 5–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ни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н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онюхово Витебской области, 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5 г. – феврал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233-го Старобельского полка, с 1917 г. – взводный команд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22. Л. 2–3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юля 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ильна Ниже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4 г.–июл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631-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25. Л. 3–5, 8–8 об., 15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сентября 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орохи Дзержинс-кий район Калужская область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Тверского 170-го запасного баталь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84. Л.1–2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город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й дивизион пограничной стражи, рядовой кава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33. Л. 3–3об., 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октября 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ель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затем унтер-офицер 12-й 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34. Л. 1–1об., 4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унтер-офицер 353-й дружины  27–й пехотной бригады, с 1916 г. – в 4-м Латышском стрелковом пол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41. Л. 1–1об., 8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глин Бря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Богун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598. Л. 3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44. Л. 1–2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ая 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с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6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артиллерий-ский пиротехник Кавказского военно-окружного управления, заведующий мастерской артиллерийско-го склада, заведующий отделом снарядов Карской креп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41. Л. 3–5 об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46. Л. 1–2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-мар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63. Л. 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64. Л. 2–2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ноября 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6 гг. –унтер-офицер 46-го Сибирского полка, 1916–1917 гг. –на Юго-Западном фронте, затем в 1-м конно-мортирном дивизионе в Курской губер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60. Л. 5–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марта 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ртюхово Опочец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ный развед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69. Л. 3–5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мар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68. Л. 3–6. Личное дело: личный листок,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Зимари Пушкиногор-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76. Л. 3–6. Личное дело: личный листок,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5–март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72. Л. 3–6. Личное дело: личный листок,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унтер-офице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78. Л. 7–7 об. Личное дело: анкета Всероссийской переписи членов РКП(б) 1923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октября 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унтер-офицер, взводный командир 16-го Сибирского строев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77. Л. 3–6 об. Личное дело: личный листок,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85. Л. 3–3 об., 5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августа 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ружково Дедо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88. Л. 3–3 об., 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915 г.–авгус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87. Л. 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89. Л. 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рже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91. Л. 5–6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отельно Гд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6 г. – март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нкт-Петербург, Германия, егерский полк, взводный командир, 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496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декабря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войнинский район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августа 1915 г. – ок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-й запасный полк, рядовой; г. Санкт-Петербург, 180-й запасной полк, младший унтер-офицер; Юго-Западный фронт, млад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534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июня 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нкт-Петербург, Военная типография Главного штаба, Военная типография штаба военного округа, солдат-наборщик, мастеровой старшего разря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531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го-род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8.1915–1.09.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4-го стрелкового полка, партизан Синозерского партизанского отря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11. Л. 3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ию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ндро-Холмы Бежаниц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5.1916–15.03.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фельдшер 109-й пехотной дивизии, 434-го Череповец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07. Л. 3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шкино-гор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ир отделения 212-го Романовского пехот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14. Л. 3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8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ртюхово Опочец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3-го Финлянд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02. Л. 3–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ноября 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уговка Пушкино-гор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 2-го Финлянд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36. Л. 3–4 об., 7–9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декабря 18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Замари Пушкино-гор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запасной бата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29. Л. 3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1915 –феврал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оручик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897. Л. 7–8. Личное дело: анкета Всероссийской переписи члена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Алатырь Алатырского района Чуваш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- ноябр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-й стрелковый полк Красной Армии, г. Елгава Республики Латвии, Республики Эстонии, командир роты, прапорщ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543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февраля 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юрьев-ского района Тамб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- ок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осква, 56-й полк; Спасские казармы, команда военно-дорожных десятников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548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декабря 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орки Себеж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915–феврал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оручик 15-й роты 60-го пехот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01. Л. 5–7. Личное дело: анкета Всероссийской переписи члена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5–июн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улеметной команды 257-го Евпаторийско-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02. Л. 5–7. Личное дело: анкета Всероссийской переписи члена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ноября 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водный команди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03. Л. 3–5. Личное дело: личный листок кандидата в члены В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4–июл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водный команди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05. Л. 5–5 об. Личное дело: анкета Всероссийской переписи членов РКП(б) 1923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мая 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го-Западный фронт, кавалерийский полк; Северный фронт, г. Рига Республики Латвии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554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15. Л. 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оси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915–феврал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унтер-офице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09. Л. 3–4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т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12. Л. 2–2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ноября 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Ри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опроизводитель этапно-хозяйственного отдела штаба 1-й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20. Л. 5–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1916 –апрел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унтер-офице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25. Л. 2–2 об., 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тер-офицер 18-го саперного баталь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23. Л. 1–2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октября 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 1914 г. – июн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-й батальон, Ржевский район Тверской области, г. Псков, рядовой; 299-й Дублинский полк, взводный командир, командир отделения, стар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566, Д. 567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у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февраля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6 –май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27. Л. 1–2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28. Л. 1–1 об., 7–7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а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января 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илловский район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4 г. – дека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манский фронт; Юго-Западный фронт, Республика Украина, 13-й Белозерский полк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568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й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апреля 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08-й артиллерийской дивиз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733. Л. 1–4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и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 .1 "Псковский губком ВКП(б). Оп. 6. Д. 936. Л. 2–2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инин-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37. Л. 1–1 об., 6. Личное дело: анкета Всероссийской переписи члена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фр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технической командой при Западном фрон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 .1 "Псковский губком ВКП(б). Оп. 6. Д. 942. Л. 3–5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мая 188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с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43. Л. 2–4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ф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марта 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38. Л. 3–3 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оченино Новоржевско-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4–январь 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мат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39. Л. 1–1 об., 6. Личное дело: анкета Всероссийской переписи члена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августа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чский район Костр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-й запасный полк, г. Красное Село Красносельского района г. Санкт-Петербург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571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он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зябликово Вачский район Нижегород-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   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Оп. 2. Д. 700. Л. 1–2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еп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915 –апрел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50. Л. 3–3 об. Личное дело: анкета Всероссийской переписи членов РКП(б) 1923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-сентябрь 19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53. Л. 1–1 об., 2–3., Личное дело: анкета Всероссийской переписи члена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ус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52. Л. 2–2 об., 5–5 об. Личное дело: анкета Всероссийской переписи члена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к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 1915–феврал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9 63. Л. 3–3 об. Личное дело: анкета Всероссийской переписи члена РКП(б) 1923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-Никол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рший писарь штаба Главнокомандующего армиями Северного фрон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64. Л. 7–8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линово Пушкино-гор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Московского полка, командир взвода 29 стрелкового полка 4 дивиз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5975. "Опочецкий окружком ВКП(б).Оп. 2. Д. 650. Л.16-1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ун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Еганов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74. Л. 1–2, 7. 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76. Л. 1–2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ес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февраля 187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й стрелковый полк, горн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78. Л. 3–3 об., 7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т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ристи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4 –апрел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онир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91а. Л. 1–1 об. Личное дело: анкета член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е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апреля 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хта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915–март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унтер-офицер инженерных вой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93. Л. 3–4 об. Личное дело: анкета член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е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едведово Старорусского района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 – но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б IX армии, ординарец; Румынский фронт, младший командный сост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589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о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февраля 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екшма Каргопольско-го района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офицер роты 35-го Сибирского стрелкового полка Юго-Западного фр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996. Л. 1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ю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августа 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Осташков Отсашковского района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 1914 г. – февра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й корпусный авиационный отряд, выборный адъют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597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ю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0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вский фронт, Путилово-Юрьевский партизанский отряд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599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яз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Великие Луки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порщик 60-го запасного пехотного батальона 200-го Кронштад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1003. Л. 1–1 об., 6. Личное дело: личный листок для кандидатов в члены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вал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ель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5 –октябр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рос на фл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1003. Л. 1–1 об., 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елая Гора Новгородского района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 г. – ноябр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-й пехотный запасной полк, Новгородская область; 461-й пехотный Зубцовский полк, 5-я рота, Западный фронт, младший унтер-офицер, командир отделения; Германия, военнопл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606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шникский район Витебской области Республики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-й Уральский полк, Восточная Пруссия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610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ем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4–октябр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евой матрос на военном фл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1007. Л. 4–4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город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артиллерии, имел Георгиевский крест и две меда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1008. Л. 1–1 об., 4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унтер-офице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1009. Л. 3–3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оси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естская область, Белору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-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94. Л. 3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 в пех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1010. Л. 3–3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ы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12. Л. 3–5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к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о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-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й латышский стрелковы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1013. Л. 14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ю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августа 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Опочка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–декабрь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3-го пехотного запасного полка, командир 6-й роты 299-го пехотного запасного полка, командир 9-й роты 14-го пехотного стрелкового полка 3-й дивизии на Западном фрон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725. Л. 3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июня 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Татар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 1915 г. –декабрь 19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-й Уланский полк, 5-й кавалерийский Донской полк, Германский фронт, рядовой кавалер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623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ш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кава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21. Л. 2–2 об. Личное дело: анкета Всероссийской переписи члена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ь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26. Л. 6–6 об. Личное дело: анкета Всероссийской переписи члена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 1914 –январ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я Финляндская стрелковая дивиз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27. Л. 1–1 об., 4–5. Личное дело: анкета Всероссийской переписи члена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-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ию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жаниц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4.1916–17.05.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младший писарь 179-го запас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716. Л. 1–2 об, 6–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риворот Пушкиногор-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915 –январ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порщик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29. Л. 1–1 об., 6. Личное дело: анкета Всероссийской переписи члена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в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повец-кий район Вологод-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7–октябрь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537-го Лихвин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712. Л. 3–6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иповик Новоржев-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, 73-й Крымски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90. Л. 3–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ржев-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73-го Крымского полка 33-го баталь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67. Л. 1–4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т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5 –феврал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35. Л. 1–1 об. Личное дело: анкета Всероссийской переписи члена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шу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риханиха Палкин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валер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38. Л. 5–6., 7. Личное дело: личный листок для кандидатов в члены В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е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уг Гд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915 г. – авгус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-й пехотный полк, 747-й пехотный полк, Германский фронт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649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ола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915 –март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унтер-офице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Оп. 6. Д. 1. Л. 2–2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аврино Опочец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лейб-гвардии Петроградски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86. Л. 3–6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я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сентября 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ронштадт Кронштадтско-го района г. Санкт-Петербур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нской фронт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653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Оп. 6. Д. 1. Л. 1-1об., Л.9.,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мая 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Новолокти Ишимского района Тюм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-август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 .6. Д.1050.  Л. 27–28. Личное дело: анкета Всероссийской переписи членов РКП(б) 1925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в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ф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52. Л.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е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Тверь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-я артиллерийская бригада, канонир; 57-я артиллерийская бригада Сумского кавалерийского полка, 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664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ты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января 187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58. Л.1–1об., 6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м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оровляны Минской области Республики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-дека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сковский губком ВКП(б). Оп. 6. Д.1061. Л.1 об., 6–7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января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писарь 425-го Каргополь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64. Л. 3–10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щен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ид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марта 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рудок Городокского района Витебской области Республики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916 –декабр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67.  Л. 1–1 об., 6–6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вены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колук-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тер-офицер 122-го запасного пехот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1068.  Л. 3–6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стин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ы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октября 188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ерный бата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77.  Л. 2–3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ы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5 –май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79. Л. 1–6. Личное дело: анкета Всероссийской переписи члена РКП(б) 1923 г.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декабря 187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я стрелковая бригада 4-го пехот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78. Л. 1–5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ю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беж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.1917–01.01.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44-го Тишниковского полка, армия Временного прав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96. Л. 3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не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ерезово Калу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096. Л. 3–6. Личное дело: анкета Всероссийской переписи члена РКП(б) 1922 г.,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не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беж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инженерного батальона 3-й особой дивиз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639. Л. 3–6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100. Л. 3–4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ы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4 –март 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104. Л. 3–4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к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марта 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-сентябрь 19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103. Л. 1–2, 8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б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военно-морском фл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105. Л. 3–4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ноября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Фальково Новосокольни-че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435-го пехотного полка Западного фр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109. Л. 1–2, 6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ая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Уклейница Себеж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писарь 1-й Прибалтийской отдельной конной брига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113. Л. 1–2, 5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июля 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почицы Пск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 1914–1916 гг., старший писарь в штабе 4 –го Кавалерийско-го корпуса в 1916–1918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1116. Л. 1–2, 6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января 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оры Остр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5 г. – февра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701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ха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водны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1118. Л. 1–2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н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Щадрица Палкин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-й полк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708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т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октября 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5–июнь 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202-й Горийский пехотны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737. Л. 3–7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Опочка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414-го Торопец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743. Л. 3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ты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мая 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лиговки Себеж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08.1915–20.09.19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84-го стрелков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751. Л. 3–6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бед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аклаки Остр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 г. – но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манский фронт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719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 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аевский район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 1914 г. –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2-й пехотный Колпинский полк, Финляндия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735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г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фаносково Бежаниц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унтер офицер 7-го Уланского кавалерий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745. Л. 3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Рыдалы Пск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-й Сибирский строевой полк, Республика Беларусь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741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ья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а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мая 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усский район Могилевской области Республики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й Финляндский стрелковый полк, старший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743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фе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ф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арпеля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Новозыбков Новозыбков-ск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744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су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ноября 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чинок Кирилловского района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 1917 г. – март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й пехотный запасный полк, г. Санкт-Петербург, 54-й полк, Румынский фронт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747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марта 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914 г. – ноябр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я Псковская дружина, 228-й пехотный Павлоградский полк, г. Санкт-Петербург, г. Каунас, Австрийский фронт, рядовой, военнопл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752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ов-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аксимовщина Кичменгско-Городецкого района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 г. –июл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-й запасной полк, 502-й полк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760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зержинский район, Калуж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916–апрель 1917; май 1918–апрель 19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79-й пехотный полк; начальник отряда "беспощадны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«Псковский окружком ВКП(б)». Оп. 3. Д. 773. Л. 8–10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зержинский район Калу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916 г. – апрел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-й пехотный полк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", личное дело по учету кадров. Оп. 3. Д. 773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ов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.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учкино Некоузского района Яросла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запасного артиллерийского дивиз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778. Л. 5–7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лор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-дека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й Сибирский корпус отряд воздухоплав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785. Л. 7–7 об., 13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городский район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 г.–19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в Ленинграде, после 1917 г. – на фрон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786. Л. 2–2 об., 6–6 об., 13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12.18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Усадище Порх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3 г.–январ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795. Л. 16–17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ию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Замостье Дедович-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унтер офицер стрелкового полка лейб-гвар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772. Л. 3–6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8.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ередка Пск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, 1917–1921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я запасная авторота,  г. Санкт-Петербург, 149-й стрелковый полк, г. Санкт-Петерб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12. Л. 16–17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0.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-декабрь 19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офер, унтер-офицер, Юго-Восточны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17. Л. 4–9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января 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ьегон-ский район Тве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-навод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5975. Опочецкий окружком ВКП(б). Оп. 2. Д. 769. Л. 3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ь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2.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гарково Яросла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 1917 г. –май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-связист, Московский запасной батальон, прожекторно-телеграфный полк, Румын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19. Л. 6–10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раш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оак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0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жаниц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918 г.–август 1918 г.; август 1918 г.– октябрь 19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лок , 3-й полк  1-й отдельной бригады, Петроград; красноармеец Владимирский пехотный полк Восточного фр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23. Л. 6–9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оси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анский район Пер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24-го и 163-го запасных полков г. Челябинск и г. Свердловск, Сибирский запасной телеграфный бата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25. Л. 3–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7 г.–апре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1-й Путиловский отр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32. Л.1–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мта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08.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ховский район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917 г.–февраль 1918 г., 1918–1922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Юго-Западный фронт, политрук батареи Восточного, Петроградского и Польского фро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35. Л. 2–3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рятинский район Полта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– дека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82-й Дагестански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39. Л. 1–7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ан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нский район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-ноябрь 19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гвардейского Измайлов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43. Л. 5–7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ф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жаниц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ер, инженерные во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58. Л. 6–8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ф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ф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Щеголицы Палк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–ок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ядово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59. Л. 5–7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ф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аптовицы Гд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57. Л.  4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фо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Западного фр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60. Л. 4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мо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6.1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ихейково Круглянский район Могилевская область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гвардейского Гренадер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92. Л. 3–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6.18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Хохлы, Палк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, 1917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20-я запасная дивизия, Южны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95. Л. 5–7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Шипулинка Остр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ер 52-го саперного батальона, Западны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896. Л. 5–7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.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75-го пехотного запасного полка, 195-го пехотного запасного полка, г. Рига, г. Г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902. Л. 8–11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окольни-че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Балтийский фл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907. Л. 2–3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02.18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ецкий район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Варшава, форт "Красная Горка" Кронштадского артиллерий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910. Л. 1–3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11.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аумково, Палк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старший унтер-офицер запасный батальон, лейб- гвардии Кексгольмски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925. Л. 3–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11.18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тремутка Пск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915 г.–апрел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стрелок 246-го и 697-го стрелков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936. Л. 2–4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6.18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бцовский район Минской области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Семенов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939. Л. 12–14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у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5.188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ненский район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ный писарь 92-го пехотного Печор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947. Л. 3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он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е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4.188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угавпилский уезд,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рос, Кронштадт, Рев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953. Л. 1–2 об., 5–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8.18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Задорино Костр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-й Херсонский полк,  г. Ки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965. Л. 1–2 об., 5–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к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анфилка Череповецкий район Вологод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198-й пехотный Александра Невского полк, квартирмис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Псковский окружком ВКП(б). Оп. 3. Д. 905. Л. 8–13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ем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Щучья Гора Пск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–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шавская красная артилле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 .3 "Псковский окружком ВКП(б). Оп. 3. Д. 973. Л. 1–1 об., 5–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ры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88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Теребонижье Волховского района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8.1915–23.02.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тер офицер, прапорщик, 177-й запасной полк, Новгород, Тве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984. Л. 2–2 об., 5–10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ы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5.188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ычулки, Поль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52-го пехотного Владикавказ-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988. Л. 2–2 об., 4–8.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03.198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вежьегор-ский район, Республика Кар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евой матрос Балтийского ф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3. "Псковский окружком ВКП(б). Оп. 3. Д. 989. Л. 2-2об, 6-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го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12.189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орурский район, Свердл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леметчик, рядовой, 108-й пехотный запасной полк г. Екатеринб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990. Л. 1–2 об., 4–4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з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ллин, Эст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гвардейского Павлов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992. Л. 1–4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ждеств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етровск, Яросла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рейтор, шофер 3-й, 20-й и 21-й автороты, Австро-Румын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00.Л. 6–8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9.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5-феврал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76-го запас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3. "Псковский окружком ВКП(б). Оп. 3. Д. 1002. Л. 6-9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4.18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недвин-ский район Витеб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 25-й Сибирский стрелковый полк и 1-й пулеметны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3. "Псковский окружком ВКП(б). Оп. 3. Д. 1013. Л. 6-8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07.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изборская волость Печор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унтер-офицер 270-го Гатчинского полка, Румын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3. "Псковский окружком ВКП(б). Оп. 3. Д. 1016. Л. 2-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с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10.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саковское Бологовского района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7.1914–17.12.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464-й Селегерски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22. Л. 5–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опроизводитель Финляндского баталь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 . Д. 1023. Л. 2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ф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ию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гуры Невельс-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августа 1915 г.- феврал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 9-го запасного кавалерий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10. Л. 2–2 об., 6–6 об. Личное дело: личный листок, автобиография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Шанево Порх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421-го пехотного полка, Финлянд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47. Л. 3–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 –19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еро-Западны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1818. Л. 3–3 об. Личное дело: анкета для членов и кандидатов РКП(б)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нис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н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сентября 1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Даугавпилс 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ая 1915 – 25 мая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кавалерии, затем ранение, после излечения награжден Георгиевским крестом 4-й степени и зв. мл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20. Л. 5–5 об. , 8–8 об, 9–9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бре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9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 88-й воинской друж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21.  Л. 4–4 об. Личное дело: личный листок для кандидатов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ена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ю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2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9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мистр в кава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22. Л. 5–5 об. Личное дело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рю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апреля 189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ранцево Бежаниц-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юль 1917–январь 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71-го запасного полка в Красном Се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сковский губком ВКП(б). Оп. 6. Д.1824. Л. 5–5 об., 6–6 об. Личное дело: анкета Всероссийской переписи членов РКП(б) 1923 г., автобиография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д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у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улеметной команды, в ходе газовой атаки был контуж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26. Л. 5–5 об., 6–6 об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ез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оривец Пустошкин-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–июн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4-го конно-пограничного дивизиона, Финлянд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51. Л. 6–9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8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ер и адъютант пулеметной роты 38-й бригады и 257-го пехотного Евпаторийско-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52. Л. 5–9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8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ишский район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младший унтер-офицер, старший унтер-офицер, фельдфебель 312-й пехотной дружины 436-го Новоладож-ского полка , 24-й  Западно-Сибирски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3. "Псковский окружком ВКП(б). Оп. 3. Д. 1058. Л. 8–10, 12–14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8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Румын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60. Л. 1–3.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10.18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Церковное Опочец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4–феврал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 и председатель ротного комитета 7-й отдельной телеграфной роты 6-й армии,  Румын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64. Л. 8–14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февраля 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тарина Пыталов-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октября 1915 –июнь 19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, в 1916 г. – ротный фельдш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40. Л. 5–5 об., 6–6 об.,7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августа 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горье Пск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января 1916 –10 июня 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-го Запасного полка, с 1916 г. – рядовой 2-го пулеметного полка в Стрельне, с февраля 1917 г. – ст. унтер-офицер, командир пулеметной команды 668-го полка в Карпатах, затем служил в 28-м стрелковом пол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41. Л. 2–2 об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т 189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 –январь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42. Л. 5–5 об., 6–6 об.,7. Личное дело: анкета Всероссийской переписи членов В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апреля 1892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46-го Царицынского полка, с кон. 1914  по1919 – в плену в Герм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43. Л. 5–5 об., 6–6 об.,7–7 об.,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января 1882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р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д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ер, мл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44. Л.1–1 об., 2–2 об. Личное дело: анкета Всероссийской переписи членов РКП(б) 1923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сковский губком ВКП(б). Оп. 6. Д.1846. Л.1. Личное дело: выписка из протокола заседания бюро Островского укома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сентября 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 Кронштадского флотского полуэкипажа, затем ст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 Псковский губком ВКП(б). Оп. 6. Д.1847. Л. 2–2 об., 9–9 об.,10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октября 188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Церковное Опочец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августа 1914 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 в кавалерии на Западном и Румынском фрон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 Псковский губком ВКП(б). Оп. 6. Д.1852. Л.1–1 об., 3–3 об. Личное дело: личный листок, анкет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августа 1890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ерзляки Островско-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 12-й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50. Л.1–1 об., 7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х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стр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53. Л.1–1 об., 5–5 об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9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Красное Новохопёр-ского района Воронеж-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апрель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ист 1-го железнодорож-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54. Л. 2–2 об., 3–3 об. Личное дело: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апреля 189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сентября 1913 –5 февраля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 7-го Уланского полка Кавказской дивиз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57. Л. 3–3 об., 5–5 об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тельни-ческий район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тер-офицер кава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58. Л.1–1 об., 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3.1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озерский район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химик запасной химической роты,  г. Петро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68. Л. 3–5.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03.18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арево Кунь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9-й железнодорож-ный бата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69. Л. 8–12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88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троевой, 107-й пехотный запасной по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Оп. 3. Д. 1071.Л. 4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к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71-го пехотного полка, Красное Се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74. Л. 6–8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ф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07.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Юшково Остр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7–январ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 729-го Новоуфимского полка 183-й дивиз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76. Л. 5–7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жецкий район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на Кавказском фрон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63. Л.1–1 об., 2–2 об. Личное дело: анкет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0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Карево Куньи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во 2-м железнодорожном дивизионе: сначала пом. начальника станции, затем начальник ста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66. Л. 3–3 об., 4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ноября 1889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Екимово Белоз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го района Вологод-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–июнь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изионный писарь по хоз. 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68. Л.1–1 об., 4–4 об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8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6 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порщик в пех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70. Л.1–1 об.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марта 1914 –11 ноября 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фейерверкер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73. Л.1–1 об., 2–2 об. Личное дело: анкета Всероссийской переписи членов РКП(б) 1922 г.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ебре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3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очец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Гвардейского Кирасирского Царскосель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76. Л. 5–5 об., 11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ег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2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юль 1914 –август 19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, с августа 1915 по март 1920  – в плену в Герм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78. Л.1–1 об.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79. Л. 3–3 об.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01.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мрский район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7–декабр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ий 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 "Псковский окружком ВКП(б). Оп. 3. Д. 1080. Л. 7–11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ф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февраля 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5–март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-телефонист 134-го II Череповецкого полка, Северо-Западны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 1081. Л. 1–3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-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мая 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овичи Новгор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77-го пехотного запасного полка, Новгор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082. Л. 4–8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й 1916–сентябрь 19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 Псковский губком ВКП(б). Оп. 6. Д.1885. Л.1–1 об.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м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м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опецкий район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рос на Балтийском флоте на корабле "Полта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91. Л. 1–1 об., 6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м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ислав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ию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, 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3-го Драгунского полка, Ла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087.  Л. 4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п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7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6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95. Л.1–1 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ию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атырский район Чува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5 –апрель 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289-го пехотного полка, затем полковой писарь, рядовой 11-й роты Коротояк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97. Л.1–1 об., 6–6 об. Личное дело: анкета Всероссийской переписи членов РКП(б) 1923 г., автобиография; ГАНИПО. Ф. 3. Псковский окружком ВКП(б). Оп. 3. Д.1080. Л. 4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й –октябр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 в сан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898. Л.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и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а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 (3 месяц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04. Л.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9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враль 1916 –ноябр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улеметной коман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 Псковский губком ВКП(б). Оп. 6. Д.1913. Л.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колук-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й 1916 –ноябр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 на Юго-Западном фронте в Гали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18. Л. 3–3 об., 6–6 об. Личное дело: анкета Всероссийской переписи членов РКП(б) 1922 г., анкета кандидата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р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7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24. Л. 3–3 об., 4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октября 189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дубница Порхо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 –октябрь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 3 -го самокатного батальона на Западном фрон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28. Л. 5–5 об., 6–6 об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апреля 189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Залужье Бежаниц-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августа 1915 –17 августа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летчик в канцелярии Петроградской конвойной команды, с 15 апреля 1917 – рядовой 13-го Сибирского стрелкового полка, рота конных разведч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26. Л.12–12 об,13,14–14 об. Личное дело: автобиография,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0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, служил в Галиции и Румы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31. Л. 4–4 об., 6–6 об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едлово Любытин-ский район Новгород-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унтер-офицер 267-го Духовщин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 1096. Л. 5–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порщик, подпоручик команды разведч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1. Д.1935. Л.1–1 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стаф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ф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3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 –11 июня 191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37. Л.1–1 об. Анкета Всероссийской переписи членов В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ию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1–10 ноября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рос, водолаз Балтийского ф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1. Д.1941. Л.12–12 об.,19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ию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аумково Новоржев-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й 1915 –ноябрь 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рейтор, мл. унтер - офицер на Юго-Западном, Румынском фронтах; сначала в стрелковом полку, затем в артдивизи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42. Л. 3–3 об., 4–4 об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хов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октября 1914 –1 октября 19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унтер-офицер Финляндского пехотного полка, 1915–1918 – в плену в Австро-Венг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45. Л.1–1 об., 2–2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с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т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февраля 1917 –25 января 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химической р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34. Л. 3–3 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сентября 1892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х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 июля 1914 –4 сентября 19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ядовой по охране фортов и складов в Выборге, затем рядовой сводно-гвардейского батальона, 4 сентября 1915 попал в плен, пробыл в Германии до191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48. Л. 5–5 об., 6–6 об. Личное дело: анкета Всероссийской переписи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р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августа 18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Крепостного саперного батальона г. Рев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 1117. Л. 6–9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ы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Рядобжа Остр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1916–1919 – в плену в лагере Минден (Герм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50. Л. 2–2 об., 4. Личное дело: личная регистрационная карточка, анкет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а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2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олоцк 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мбардир-наводчик артиллерийского дивизиона на Румынском фрон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51. Л. 3–3 об., 5–5 об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а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9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олоцк 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ер в саперном баталь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52. Л.1–1 об., 3–3 об. Личное дело: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е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горелово Пушкино-гор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ябрь 1915 –февраль 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53. Л. 3–3 об., 6–6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ккер (Сникер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й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6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стр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54. Л. 3–3об., 6–6 об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о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Рига 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 августа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пи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56. Л. 8–8 об.,10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7 –февраль 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62. Л. 4–4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ро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улеметной коман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72. Л. 2–2 об., 5–5 об. Личное дело: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ро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74. Л.1–1 об., 6–6 об. Личное дело: анкета Всероссийской переписи членов РКП(б) 1922 г.,              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у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лар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октября 1890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аксим Погост Пустошки-н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унтер-офицер, писарь, пех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75. Л. 5–5 об., 6–6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м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7, 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командор 1-й дивизии Днепровской флотил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088. Л.11–14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0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овский район Ленинград-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 12-й армии 109-й дивизии, Риж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040. Л. 7–9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н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дуар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9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, ст. вахтеринтен-дантского ведом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88. Л.1–1 об., 4–4 об. Личное дело: анкета Всероссийской переписи членов РКП(б) 1923 г.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ягини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ий район Нижегород-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22-го запасного пехотного полка, затем в 52 –м стрелковом пол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87. Л. 5, 6–6 об. Личное дело: автобиография,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обровитки Пск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ябрь 1915 –декабр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броневого автомобильного дивиз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90. Л. 3–3 об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оси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сентября 188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 Речка Кировского района Ленинград-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унтер-офицер Сибирского стрелкового полка, был ран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1997. Л. 5 об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декабря 189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унтер-офицер 424-го Чудского полка, командир вз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00. Л.1–1 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августа 188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густ 1914 –октябр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фебель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06. Л.1–1 об., 10–10 об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ан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а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густ 1915 –феврал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07. Л.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х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меся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10. Л. 4. Личное дело: личная регистрационная карточк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я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февраля 1917 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43-го воздухоплава-тельного отря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Ри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12. Л. 3, 5. Личное дело: личный листок, заявление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я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 423-го пулемет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 Псковский губком ВКП(б). Оп. 6. Д. 2013. Л.1–1 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з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февраля 188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Рига 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 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, после ранения в 1913 – санитар на санитарном поез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14. Л.1–1 об., 4–4 об. Личное дело: Всероссийская перепись членов РКП(б) 1923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76-го пехотного запасного полка Финлянд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156. Л. 4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февраля 198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ховщин-ский район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 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фейеверкер 1-го тяжелого арт. дивиз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18. Л. 3–3 об., 6. Личное дело: Всероссийская перепись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феб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1. Д. 2020. Л. 21. Личное дело: анкета ответственных работников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мб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19. Л.1–1 об. Личное дело: Всероссийская перепись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м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5-го латышского стрелков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21. Л.1–1 об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дер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и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евня Санёво Новоржев-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февраля 1916 –10 апреля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77-го пехотного полка, окончил пулеметную учебную команду в Стрель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25. Л. 5–5 об., 6. Личное дело: Всероссийская перепись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 –май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 пехоты, служил в Финлян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27. Л.1–1 об., 4. Личное дело: Всероссийская перепись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рвил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довик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7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тябрь 1916 –феврал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29. Л.1–1 об. Личное дело: анкета Всероссийской переписи членов РКП(б)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марта 18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иллов-ский район Вологод-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 172-го пехотного запас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 1165. Л. 5–8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ию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стовский район Новгород-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нварь 1915 –октябр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6 –рядовой канонир отдельной роты Петроградской крепостной артиллерии, конец 1916 –1918 –рядовой 5-й батареи 109-й артиллерийской брига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31. Л. 5–5 об., 6–6 об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3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ос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густ 1914 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4-го Сибирского дорожного баталь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32. Л. 4–4 об., 6–6 об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при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мар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2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. унтер-офицер роты 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чества лейб-гвардии Гренадер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33. Л.1–1 об., 21–21 об., 22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 –декабрь 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в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41. Л.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ию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рос-кочегар Балтф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180. Л. 2–5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хвату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октября 189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с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стр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44. Л. 6–6 об., 8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ин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дуар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апреля 189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 кавалерии 64-й отдельной тяжелой полевой артиллерийской дивиз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46. Л.1–1 об., 5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августа 1889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телеграфной роты 20-го саперного батальона, 1915 –1919 – в германском пле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51. Л. 3–3 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би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ноября 189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лишево Пск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онир 1-го Кронштадского артиллерий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56. Л.1–1 об., 6–6 об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би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арта 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лишево Пск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февраля 1917 –июл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73-го пехотного запас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57. Л.1–1 об., 10–10 об.,11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нт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марта 189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ерхние Копаницы Печор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февраля 1917 –июн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61. Л.1–1 об., 4–4 об., 5–5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ш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2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нтябрь 1915 –феврал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62. Л. 3–3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е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г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июля  189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6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унтер-офицер, начальник команды разведки 1-го батальона 19-го Сибир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63. Л. 5–5 об., 6–6 об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сентября 188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хов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абора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-Петерб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183. Л. 6–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упры Пушкино-гор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ец 1915 –конец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инженерной 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68. Л. 3–3 об., 4–4 об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74-го запас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71. Л.1–1 об. Личное дело: формулярный спис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0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кава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70. Л.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ш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февраль 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лейб-гвардии Конно-гренадер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74. Л. 1–1 об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н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рн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ноября 1889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писарь, пехота, 1914– май 1915 – писарь в Петропавловской крепости, 1915 – 1-й запасной батальон , стрелок, с июня 1915 – писарь штаба полка на Северо-Западном фрон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75. Л. 3–3 об., 6–6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ладший унтер-офицер, 1-й Петербургский полк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-Петерб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192. Л. 5–8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-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ородище Новоржев-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нварь 1916 –сентябрь 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 Псковский губком ВКП(б). Оп. 6. Д. 2081. Л. 5–5 об., 6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ист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6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за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июля 1914 –1 июля 19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90. Л.1. Личное дело: анкета Всероссийской переписи членов РКП(б)"1923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оп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–март 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сапер Западного фр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202. Л. 6–8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пег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8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ишевский район Республики Татар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враль 1916 –15 июня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92. Л.1–1 об., 6. Личное дело: анкета Всероссийской переписи членов РКП9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маш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й 1915 –январь 19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93-го пехот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 Псковский губком ВКП(б). Оп. 6. Д. 2093. Л.1–1 об., 6–6 об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мс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у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йб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3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устыньки Себеж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, 1916–1918 – в плену в Венг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94. Л.1–1 об., 15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м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7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6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автор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95. Л.1–1 об. Личное дело: анкета Всероссийской переписи членов РКП(б) 1923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2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Рыб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5 –март 1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ист крейсера "Аврора" Балтийского ф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97. Л.1–1 об., 7–7 об., 8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йм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а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февраля 1890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короты Новосо-кольниче-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100. Л. 3–3 об., 5–5 об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йму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а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февраля 1890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колук-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нварь 1914 –17 декабря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 писарь 93-го Иркутского полка в г. Пскове, с 1917 – казначей Соликам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099. Л. 3–3 об., 4–4 об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ф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й 1916 –январь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101. Л. 1–1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ф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иверст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илле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106. Л.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хач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сентября 189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Новоржев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 –июль 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графист, бухгалтер управления военных сообщений Северного фр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108. Л. 5–5 об., 6–6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августа 189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5 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6 – в лейб-гвардии Преображенском полку, с 1916 –полк Латышских стрел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110. Л.1–1 об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ш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колук-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февраля 1917 –12 декабря 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95-го запас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112. Л. 4–4 об., 21. Личное дело: анкета Всероссийской переписи членов РКП(б) 1922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марта 1893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и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– рядовой 186-го Асландузского полка, 1916–1917 – подпрапорщик 10-го Особ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113. Л. 4–4 об., 10–10 об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льв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ноль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дуар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121. Л.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е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февраля 189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густ 1914 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 Псковский губком ВКП(б). Оп. 6. Д. 2117. Л. 5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л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3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917 –но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пех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124. Л. 4–4 об. Личное дело: анкета Всероссийской переписи членов РКП(б)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Новая Ладога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щник пис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25.  Л. 4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ль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аевский район Волог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219. Л. 1–4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ию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 460 –го стрелкового полка, Западны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225.  Л. 1–4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п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5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4–1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, санит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131. Л.1–1 об.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0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густ 1914 –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порщик, командир роты пехоты, п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губком ВКП(б). Оп. 6. Д. 2133. Л. 5–5 об., 7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Рудлево Кашинского района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сентября 1915 –10 февраля 19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 в учебной коман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. Псковский губком ВКП(б). Оп. 6. Д. 2135. Л. 5–5 об., 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озерский район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орщик 5-го строительства Северного фр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36.  Л. 4–4 об, 6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ш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п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унтер-офицер 250-го пехот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37, Л. 34.Личное дело: анкет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щовский район Калу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5–май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38.  Л.1–1 об., 2–2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и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 апреля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унтер-офицер 9-го Гренадерского пехот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58.  Л. 5–5 об., 6. Личное дело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Демидово Великолук-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5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 172-го запас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 Оп. 6. Д. 2150.  Л. 4–4 об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7–феврал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52.  Л. 1–1 об.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очец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итар-дезинф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63.  Л. 3–3 об, 5. Личное дело: личный листок для кандидатов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6–июл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ж.д. баталь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Оп. 6. Д. 2159. Л. 3–4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с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5 –21 апреля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 20-го Корпусного авиаотря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Оп. 6. Д. 2161. Л. 3–3 об., 5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мар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-телефонист под Двинс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 1244. Л. 2–6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т 1899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ков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рота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246. Л. 11–13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учик, командир р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57. Л. 2–2 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очец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рос на фл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 Оп. 6. Д. 2162. Л. 3–3 об, 7. Личное дело: личный листок для кандидатов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уле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фебель 434-го Череповец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65. Л. 4–4 об., 9. Личное дело: личный листок для кандидатов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 1914 –феврал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2166. Л. 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января 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Березница Остр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71. Л. 5–5 об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января 201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унтер-офицер, инструктор химической обор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1. Д. 2172. Л. 1–1 об.,  2, 3 об. Личное дело: автобиография,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п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октября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Эст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ая 1916–феврал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, разведчик, командир взвода 270-го пехотного стрелкового Гатчинского полка, дважды Георгиевский кавал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74, Л. 1–1 об., 6–6 об.,7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октября 1892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сков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Сибирского стрелкового полка, г. Ри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267.  Л. 7–9 об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сентября 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евня Тучково Весьегонского района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ень 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унтер-офицер 2-го запасного полка в Финлян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, Д. 2180. Л. 5–5 об., 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я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82.  Л. 1–1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нгисепский район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ая 1916–март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83.  Л. 3–3 об., 6–6 об.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ейденфель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н(Жа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и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1915–сентябр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, Латышский стрелковый пол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88. Л. 1–1 об., 6–6 об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жаниц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писарь военной проку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91, Л. 1–1 об., 2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унтер-офицер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2192, Л. 3–3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ель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1914 –июнь 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помощник вет.фельдшера в вет.лазаре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94.  Л. 1–1 об., 10, 27–27 об. Личное дело: анкета Всероссийской переписи членов РКП(б) 1922 г.,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м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июня 189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ель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февраль 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 в пех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 Д. 2197.  Л. 1–1 об., 3–3об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ф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Терехино Великоустюг-ского района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1914–август 191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198. Л. 3–3 об., 4–4 об. Личное дело: анкета Всероссийской переписи членов РКП(б)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ит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и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вгуста 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Ярополец Волоколамско-го района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января 1915 г.–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 команды связи лейб -гвардии Семенов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01. Л. 1–1 об., 2–2 об., 6. Личное дело: анкета для кандидатов 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августа 1915 г.–1 мая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ист инженерных вой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07. Л. 1–1 об. Личное дело: анкета Всероссийской переписи членов В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в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марта 19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янский район Новогород-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 1275. Л. 17–10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ю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фе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Теребище Пск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 г.–феврал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рос на подводной лодке на Балтийском фл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09. Л. 3–3 об. ,6–6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бо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сентября 18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Шереги Плюсский район 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стрелок 265-го Вышневолоцкого полка, озеро Нар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 1280. Л. 26–30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ист на корабле "Ростиславль", унтер-офицер на Черноморском фл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, Оп. 6, Д. 2212. Л. 6–6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росла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 в 3-й Кавказской стрелковой брига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16. Л. 3–3.об, 5–5об., 6–6 об., 7–7об. Личное дело: личный листок,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ро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ф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тер-офицер в пех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19. Л. 1–1 об.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ь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водный командир в пех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1 "Псковский губком ВКП(б)". Оп. 6. Д. 2223. Л. 1–1об. Личное дело: анкет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ыг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ноября 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Заполье Порх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писарь в штабе 11-го запасного пехотного баталь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29. Л. 1–1 об., 9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п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сентября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нкурский район Архангель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 г.– рядовой 7-го Заамурского пехотного полка на Юго-Западном фронте, 1917 г.– рядовой пулеметной команды 19-го Заамур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Ф. 1 "Псковский губком ВКП(б)". Оп. 6. Д. 2233. Л. 3–3 об., 4, 5. Личное дело: анкета Всероссийской переписи членов РКП(б),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дино Бежаниц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рос на линкоре "Севастополь" Балтийского ф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Псковский губком ВКП(б). Оп. 6. Д. 2240. Л. 4–4 об., 10–10 об. Личное дело: автобиография,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орушки Угличский район Ярос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20-го стрелкового полка, Австрий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297. Л. 12–1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т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февраля 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табельщик военно-дорожного отряда на Рижском фронте, осень 1916 г.– весна 1916 г.  – мл. табельщик 15-й инженерной строительной дружины на Юго-Западном фронте, весна 1916 г.– февраль 1917 г. – мл. табельщик 11-й инженерной дружины на Рижском фрон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41. Л. 5–5 об., 6–6 об. Личное дело: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б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в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де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октября 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1916 г.–октябрь 19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45. Л. 1–1 об., 4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м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ф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октября 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окольни-че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лок  59-го пехотного запасного полка в г. Воронеж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48. Л. 1–1 об., 6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15-й пехотной дивизии, Румын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 1309. Л. 1–6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ноября 18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оручик Волынского лейб-гвардии пехотного полка, 469-го пехотного Арзамас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311. Л. 5–9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ию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дато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ий район Мордо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го округа Средне-Вол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3го стрелкового полка, Румынски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1316. Л. 9–14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916 г.–ок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мбардир в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52. Л. 4–4 об. Личное дело: анкета Всероссийской переписи член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ол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рпе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1915 г.–октябр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2254. Л. 1–1 об., 4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в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Укра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 на Юго-Западном фрон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55. Л. 3–3об.,10. Личное дело: личный листок, анкета для членов и кандидатов РКП(б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мб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ом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-октябр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НИПО. Ф. 1 "Псковский губком ВКП(б)". Оп. 6. Д. 2258.  Л. 5–5об. Личное дело: анкета Всероссийской переписи членов РКП(б)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ф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февраля 188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Мутовозово Красногород-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июля 1914 г.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вахтер, пех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60. Л. 5–5об.,12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ху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ий район Ку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сапер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 3. Псковский окружком ВКП(б). Оп. 3. Д. 1321. Л. 2–3 об, 8–8 об. Личное дело: личный листок по учету, 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пель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а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–окт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ер, мл.унтер-офицер на Персидском фрон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63. Л. 1–1 об., 13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и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е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января 188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!914 г.–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 –  в плену в лагере Альтенграб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67. Л. 1–1 об. Личное дело: анкета Всероссийской переписи членов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стаф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68. Л. 2–2 об. Личное дело: анкета Всероссийской переписи членов В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ир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дви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5 гг. –писарь в Главном артиллерийском управлении Виленского военного округа, 1915–1 918 гг. –полковой писарь в Управлении артиллерии 13-го артиллерийского корпу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69. Л. 3–3 об., 5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му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марта 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артилл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72. Л. 1–1 об., 10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му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юня 189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ень 1914 г.–осень 19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, 1915 г. – ра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73. Л.1–1 об., 2–2 об. Личное дело: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ри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арта 188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 1914 г.–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валерист, ст.унтер-офицер, командир взвода конной разведки Сибирского полка, октябрь 1915–1917 гг. – в немецком пле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83. Л. 5–5 об., 6–6 об., 17–17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июля 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5 г.–феврал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86. Л. 1–1 об., 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ль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б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4 г.–дека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фейерверкер артиллерийской коман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87. Л. 5–5 об., 10–10 об. Личное дело: биография, анкета Всероссийской переписи членов РКП(б) 1922 г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р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й при нестроевой команде на Балтийском судостроитель-ном зав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89. Л. 1–1 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с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тер-офицер частей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2290. Л. 1–1 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го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августа 187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отово Опочец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6 гг.   – рядовой санитарного отряда, 1917 г. –санитар госпиталя Зимнего дворца в Петрогра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92. Л. 6–6 об., 7–7об. Личное дело: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лку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, зав. клубом инженерн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297. Л. 1–1 об., 4–4 об., 6. Личное дело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б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й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ж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июня 1880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жник в 15-й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00. Л. 1–1об., 3–3 об.  Личное дело: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г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й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января 19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 г. – рядовой, 1915–1917 гг. –шорник в обозе в Восточной Пруссии, Голландии, Карпа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. Оп. 6. Д. 2303. Л. 1–1 об., 4–4 об, 5–5 об. Личное дело: автобиография, личный листок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гл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января 1882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5 гг. – писарь по хоз. части в 349-й Тверской дружине, 1915–1917 гг. – писарь в 430-м Валкском полку, 1917–1918 гг. – писарь в управлении Латышской брига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Псковский губком ВКП(б). Оп. 6. Д. 2306. Л. 3–3 об., 6–6 об. Личное дело: автобиография,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г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1916 г.–август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10. Л. 5–5 об. Личное дело: личный листок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н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января 1895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5 г.–ноябрь 19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запасного полка в Петергофе, в 1917 г. – в 1-м Усть-Двинском Латышском полку в Ри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Псковский губком ВКП(б). Оп. 6. Д. 2319. Л. 1–1об., 4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августа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. Ванютино Палкин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 г.– февраль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, Восточный фр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Псковский губком ВКП(б). Оп. 6. Д. 2322. Л. 1–1 об., 5. Личное дело: анкета Всероссийской переписи членов РКП(б) 1922 г., анкета для кандидата партии коммунистов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ш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февраля 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ельский район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1912 г.–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аборгская крепостная артиллерия, рядовой, младший фейерверк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25. Л. 1,6 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б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фр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-й Пятигорский пехотный полк, унтер- 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Псковский губком ВКП(б).  Оп. 6. Д. 2328. Л. 1–1 об., 5.  Личное дело члена РКП(б)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б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дуар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уб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сентября 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граф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32. Л. 1–1 об., 5. Личное дело члена РКП(б): личный листок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б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б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ы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чегар Балтфлота, линейный корабль "Император Павел I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3. Псковский окружком ВКП(б). Оп. 3. Д. 1342. Л. 2–5. Личное дело: личный листок по учету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 г.–январь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иация, мотор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Псковский губком ВКП(б). Оп. 6. Д. 2344. Л. 3–3 об., 4. Личное дело: анкета всероссийской переписи членов РКП(б) 1922 г., анкета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августа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г. –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мл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50. Л. 5–5 об., 8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мая 1891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. Балсовик Пск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1915 г.– февраль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ь 3-й тыловой артиллерийск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46. Л. 7–7 об., 8, 9–9 об., 11–11 об., 12, 13–13 об, 18–18 об., 19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февраля 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саковщина Псков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–1918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43. Л. 3–3 об., 5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Псковский губком ВКП(б). Оп. 6. Д. 2341. Л. 2, 4.  Личное дело: личная регистрационная карточка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и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1917 г.– февра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хота, ряд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" Псковский губком ВКП(б)". Оп. 6. Д. 2339. Л. 1–1 об.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с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января 1894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Витебск, Республика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леметчик 1-й пулеметной команды 38-го Туркестанского стрелков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37. Л. 7, 12–12 об., 16. Личное дело члена РКП(б)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кино Пушкиногорского района П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1915 г.– апрел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1-го Кронштадского крепостного артиллерийского п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49. Л. 3–3 об, 6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с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1916 г.–январь 19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. унтер-офицер Петроградского инженерного баталь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"Псковский губком ВКП(б)". Оп. 6. Д. 2365. Л. 1–1 об. Личное дело: анкета Всероссийской переписи членов РКП(б) 1922 г., автобиография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с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марта 1888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,1916–1917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вой пехоты, ротный переписчик, мл. унтер-офиц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ИПО. Ф. 1 Псковский губком ВКП(б). Оп. 6. Д. 2366. Л. 1–1 об., 5–5 об. Личное дело: анкета Всероссийской переписи членов РРКП(б), автобиограф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709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2:00Z</dcterms:created>
  <dc:creator>1</dc:creator>
  <dc:description/>
  <cp:keywords/>
  <dc:language>en-US</dc:language>
  <cp:lastModifiedBy>1</cp:lastModifiedBy>
  <dcterms:modified xsi:type="dcterms:W3CDTF">2015-11-17T08:12:00Z</dcterms:modified>
  <cp:revision>2</cp:revision>
  <dc:subject/>
  <dc:title/>
</cp:coreProperties>
</file>